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rPr>
      </w:pPr>
      <w:r>
        <w:rPr>
          <w:rFonts w:cs="Times New Roman" w:ascii="Times New Roman" w:hAnsi="Times New Roman"/>
          <w:b/>
        </w:rPr>
        <w:t>Philosophy of Research Statement</w:t>
      </w:r>
    </w:p>
    <w:p>
      <w:pPr>
        <w:pStyle w:val="Normal"/>
        <w:spacing w:lineRule="auto" w:line="480"/>
        <w:ind w:firstLine="720"/>
        <w:rPr>
          <w:rFonts w:ascii="Times New Roman" w:hAnsi="Times New Roman" w:cs="Times New Roman"/>
        </w:rPr>
      </w:pPr>
      <w:r>
        <w:rPr>
          <w:rFonts w:cs="Times New Roman" w:ascii="Times New Roman" w:hAnsi="Times New Roman"/>
        </w:rPr>
        <w:t>Research in the area of teacher professional development is becoming more important as teachers struggle to keep up with rapid changes, high-stake testing, and decreasing funds dedicated to training and support. School districts have a responsibility to examine and formulate research for ways of providing relevant, high quality training for their educators. Their responsibility also includes continual support through the implementation of instruction to obtain the greatest potential results for student achievement. School districts searching for ways to accomplish efficient, effective training can look to research to not only provide the means to attain this, but to also learn from others’ mistakes.</w:t>
      </w:r>
    </w:p>
    <w:p>
      <w:pPr>
        <w:pStyle w:val="Normal"/>
        <w:spacing w:lineRule="auto" w:line="480"/>
        <w:ind w:firstLine="720"/>
        <w:rPr>
          <w:rFonts w:ascii="Times New Roman" w:hAnsi="Times New Roman" w:cs="Times New Roman"/>
        </w:rPr>
      </w:pPr>
      <w:r>
        <w:rPr>
          <w:rFonts w:cs="Times New Roman" w:ascii="Times New Roman" w:hAnsi="Times New Roman"/>
        </w:rPr>
        <w:t xml:space="preserve">Further research into teachers mentoring teachers as a method of professional development can furnish insight into how to use limited funds for maximum effect, take advantage of the untapped resource of expert teachers, and provide much needed training. Research relevant to new and innovative ways to present professional development can prove to be useful in education. In order for it to provide maximum effectiveness, it will need to consider teachers’ training needs, districts’ training alternatives, and decreasing budgets. Qualitative surveys to assess these needs in addition to quantitative data to document impact of alternative training on student learning should be examined.  </w:t>
      </w:r>
    </w:p>
    <w:p>
      <w:pPr>
        <w:pStyle w:val="Normal"/>
        <w:spacing w:lineRule="auto" w:line="480"/>
        <w:ind w:firstLine="720"/>
        <w:rPr/>
      </w:pPr>
      <w:r>
        <w:rPr>
          <w:rFonts w:cs="Times New Roman" w:ascii="Times New Roman" w:hAnsi="Times New Roman"/>
        </w:rPr>
        <w:t xml:space="preserve">Definitive research confirming the success of teachers mentoring teachers as a way of providing professional development will help guide better training efforts. This improved training will in turn help schools function as collaborating, collegial, learning teams. Research could be significant in developing training to connect theory and practice, alter teaching environments, provide motivation, and prepare teachers’ attitudes for change. Change is inevitable; therefore, teacher training methods must also change. </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4:13:00Z</dcterms:created>
  <dc:creator> </dc:creator>
  <dc:description/>
  <cp:keywords/>
  <dc:language>en-US</dc:language>
  <cp:lastModifiedBy> </cp:lastModifiedBy>
  <dcterms:modified xsi:type="dcterms:W3CDTF">2009-12-06T22:10:00Z</dcterms:modified>
  <cp:revision>4</cp:revision>
  <dc:subject/>
  <dc:title>Philosophy of Research Statement</dc:title>
</cp:coreProperties>
</file>